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74747"/>
          <w:lang w:val="en"/>
        </w:rPr>
      </w:pPr>
      <w:r>
        <w:rPr>
          <w:color w:val="474747"/>
          <w:lang w:val="en"/>
        </w:rPr>
        <w:t>Name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color w:val="474747"/>
          <w:lang w:val="en"/>
        </w:rPr>
      </w:pPr>
      <w:r>
        <w:rPr>
          <w:color w:val="474747"/>
          <w:lang w:val="en"/>
        </w:rPr>
        <w:t>Mr. Cohen</w:t>
        <w:tab/>
        <w:tab/>
        <w:tab/>
        <w:tab/>
        <w:tab/>
        <w:tab/>
        <w:tab/>
        <w:tab/>
        <w:t>SETTS (Brienza)</w:t>
      </w:r>
    </w:p>
    <w:p>
      <w:pPr>
        <w:pStyle w:val="Normal"/>
        <w:rPr>
          <w:color w:val="474747"/>
          <w:lang w:val="en"/>
        </w:rPr>
      </w:pPr>
      <w:r>
        <w:rPr>
          <w:color w:val="474747"/>
          <w:lang w:val="en"/>
        </w:rPr>
      </w:r>
    </w:p>
    <w:p>
      <w:pPr>
        <w:pStyle w:val="Normal"/>
        <w:rPr>
          <w:color w:val="474747"/>
          <w:lang w:val="en"/>
        </w:rPr>
      </w:pPr>
      <w:r>
        <w:rPr>
          <w:color w:val="474747"/>
          <w:lang w:val="en"/>
        </w:rPr>
      </w:r>
    </w:p>
    <w:p>
      <w:pPr>
        <w:pStyle w:val="Normal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Directions:  Read the following poem and answer the questions that follow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474747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b/>
          <w:color w:val="474747"/>
          <w:sz w:val="28"/>
          <w:szCs w:val="28"/>
          <w:lang w:val="en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474747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b/>
          <w:color w:val="474747"/>
          <w:sz w:val="28"/>
          <w:szCs w:val="28"/>
          <w:lang w:val="en"/>
        </w:rPr>
        <w:t>Pride (In the Name of Love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474747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b/>
          <w:color w:val="474747"/>
          <w:sz w:val="28"/>
          <w:szCs w:val="28"/>
          <w:lang w:val="en"/>
        </w:rPr>
        <w:t>by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474747"/>
          <w:sz w:val="28"/>
          <w:szCs w:val="28"/>
          <w:lang w:val="en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28725" cy="1189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474747"/>
          <w:lang w:val="en"/>
        </w:rPr>
        <w:t>One man come in the name of love</w:t>
        <w:br/>
        <w:t>One man come and go</w:t>
        <w:br/>
        <w:t>One man come, he to justify</w:t>
        <w:br/>
        <w:t>One man to overthrow</w:t>
        <w:br/>
        <w:br/>
        <w:t>In the name of love.</w:t>
        <w:br/>
        <w:t>What more in the name of love?</w:t>
        <w:br/>
        <w:t>In the name of love.</w:t>
        <w:br/>
        <w:t>What more in the name of love?</w:t>
        <w:br/>
        <w:br/>
        <w:t>One man caught on a barbed wire fence</w:t>
        <w:br/>
        <w:t>One man he resist</w:t>
        <w:br/>
        <w:t>One man washed on an empty beach.</w:t>
        <w:br/>
        <w:t>One man betrayed with a kiss.</w:t>
        <w:br/>
        <w:br/>
        <w:t>In the name of love.</w:t>
        <w:br/>
        <w:t>What more in the name of love?</w:t>
        <w:br/>
        <w:t>In the name of love</w:t>
        <w:br/>
        <w:t>What more in the name of love?</w:t>
        <w:br/>
      </w:r>
    </w:p>
    <w:p>
      <w:pPr>
        <w:pStyle w:val="Normal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Early morning, April 4</w:t>
        <w:br/>
        <w:t>Shot rings out in the Memphis sky</w:t>
        <w:br/>
        <w:t>Free at last, they took your life</w:t>
        <w:br/>
        <w:t>They could not take your pride.</w:t>
        <w:br/>
        <w:br/>
        <w:t>In the name of love.</w:t>
        <w:br/>
        <w:t>What more in the name of love?</w:t>
        <w:br/>
        <w:t>In the name of love.</w:t>
        <w:br/>
        <w:t>What more in the name of love?</w:t>
        <w:br/>
        <w:t>In the name of love</w:t>
        <w:br/>
        <w:t>What more in the name of lov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360" w:right="-900" w:hanging="360"/>
        <w:rPr>
          <w:b/>
          <w:b/>
          <w:i/>
          <w:i/>
          <w:color w:val="474747"/>
          <w:lang w:val="en"/>
        </w:rPr>
      </w:pPr>
      <w:r>
        <w:rPr>
          <w:b/>
          <w:i/>
          <w:color w:val="474747"/>
          <w:lang w:val="en"/>
        </w:rPr>
        <w:t xml:space="preserve">     </w:t>
      </w:r>
      <w:r>
        <w:rPr>
          <w:b/>
          <w:i/>
          <w:color w:val="474747"/>
          <w:lang w:val="en"/>
        </w:rPr>
        <w:t>One man come, he to justify</w:t>
      </w:r>
      <w:r>
        <w:rPr>
          <w:b/>
          <w:color w:val="474747"/>
          <w:lang w:val="e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i/>
          <w:i/>
          <w:color w:val="474747"/>
          <w:lang w:val="en"/>
        </w:rPr>
      </w:pPr>
      <w:r>
        <w:rPr>
          <w:b/>
          <w:i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ab/>
        <w:tab/>
        <w:tab/>
        <w:t>What does JUSTIFY mean?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ab/>
        <w:t>a.  love</w:t>
        <w:tab/>
        <w:tab/>
        <w:tab/>
        <w:tab/>
        <w:tab/>
        <w:tab/>
        <w:t>c.  kill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ab/>
        <w:t>b.  to make right                                     d.  hate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2.  Who do you think the man who is the “One man caught on a barbed wire fence?”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/>
      </w:pPr>
      <w:r>
        <w:rPr>
          <w:b/>
          <w:color w:val="474747"/>
          <w:lang w:val="en"/>
        </w:rPr>
        <w:t>3. Who said the words, “Free at last!”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/>
      </w:pPr>
      <w:r>
        <w:rPr>
          <w:b/>
          <w:color w:val="474747"/>
          <w:lang w:val="en"/>
        </w:rPr>
        <w:t>4.  Who do you think the authors are talking about in the 5</w:t>
      </w:r>
      <w:r>
        <w:rPr>
          <w:b/>
          <w:color w:val="474747"/>
          <w:vertAlign w:val="superscript"/>
          <w:lang w:val="en"/>
        </w:rPr>
        <w:t>th</w:t>
      </w:r>
      <w:r>
        <w:rPr>
          <w:b/>
          <w:color w:val="474747"/>
          <w:lang w:val="en"/>
        </w:rPr>
        <w:t xml:space="preserve"> stanza of the poem?  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5.  What do you think the authors mean by “What more in the name of love?”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Who else could have been discussed in this poem?  (There is no correct answer, who do you think does things “In the name of love?”)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900" w:hanging="36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right="-900" w:hanging="0"/>
        <w:rPr>
          <w:b/>
          <w:b/>
          <w:color w:val="474747"/>
          <w:lang w:val="en"/>
        </w:rPr>
      </w:pPr>
      <w:r>
        <w:rPr>
          <w:b/>
          <w:color w:val="474747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home.earthlink.net/~u28/images/U2Pride7.jpg&amp;imgrefurl=http://www.musicstack.com/album/u2/pride&amp;usg=__d2sCLwn3kFMmjUtlwuWFbkjKiho=&amp;h=473&amp;w=487&amp;sz=38&amp;hl=en&amp;start=1&amp;um=1&amp;tbnid=Fzb4jOhCuT2_xM:&amp;tbnh=125&amp;tbnw=129&amp;prev=/images%3Fq%3Du2%2Bpride%26um%3D1%26hl%3D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7:00Z</dcterms:created>
  <dc:creator>Jared</dc:creator>
  <dc:description/>
  <cp:keywords/>
  <dc:language>en-US</dc:language>
  <cp:lastModifiedBy>NYCDOE</cp:lastModifiedBy>
  <dcterms:modified xsi:type="dcterms:W3CDTF">2009-01-12T14:47:00Z</dcterms:modified>
  <cp:revision>2</cp:revision>
  <dc:subject/>
  <dc:title>Name:</dc:title>
</cp:coreProperties>
</file>